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3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Finished functional Requirements and started on marking schedule for ant project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marking schedule for ant projec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marking schedule for ant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arking schedule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0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7T01:08:00Z</dcterms:modified>
  <cp:revision>2</cp:revision>
  <dc:subject/>
  <dc:title>Plan for Otago Polytechnic visit</dc:title>
</cp:coreProperties>
</file>